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1 год 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826.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2 434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 027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688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17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5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75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2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80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75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2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80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75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2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80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4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9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9 9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9 92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1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1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104.0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1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1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10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2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2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2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6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6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6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6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6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6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6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6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1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1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1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51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8.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8.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 1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 25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1 273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 1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 25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1 273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4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74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4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5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5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5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3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3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 1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1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 1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1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 1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1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0-12-19T13:47:00Z</cp:lastPrinted>
  <dcterms:modified xsi:type="dcterms:W3CDTF">2020-12-21T08:52:00Z</dcterms:modified>
  <cp:revision>23</cp:revision>
  <dc:subject/>
  <dc:title/>
</cp:coreProperties>
</file>